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851" w:leader="none"/>
        </w:tabs>
        <w:jc w:val="center"/>
        <w:rPr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ОРЛОВСКАЯ ОБЛАСТЬ ЛИВЕ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ЗЬМИНСКИЙ СЕЛЬСКИЙ СОВЕТ НАРОДНЫХ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88"/>
        <w:jc w:val="left"/>
        <w:rPr/>
      </w:pPr>
      <w:r>
        <w:rPr>
          <w:rFonts w:eastAsia="Arial"/>
          <w:szCs w:val="28"/>
        </w:rPr>
        <w:t xml:space="preserve">« 06 » октября  </w:t>
      </w:r>
      <w:r>
        <w:rPr>
          <w:szCs w:val="28"/>
        </w:rPr>
        <w:t>2023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г.</w:t>
      </w:r>
      <w:r>
        <w:rPr>
          <w:rFonts w:eastAsia="Arial"/>
          <w:szCs w:val="28"/>
        </w:rPr>
        <w:t xml:space="preserve">                                                             № 22/86-СС</w:t>
      </w:r>
    </w:p>
    <w:p>
      <w:pPr>
        <w:pStyle w:val="TextBody"/>
        <w:spacing w:lineRule="auto" w:line="288"/>
        <w:jc w:val="left"/>
        <w:rPr>
          <w:szCs w:val="28"/>
        </w:rPr>
      </w:pPr>
      <w:r>
        <w:rPr>
          <w:rFonts w:eastAsia="Arial"/>
          <w:szCs w:val="28"/>
        </w:rPr>
        <w:t xml:space="preserve">с.Козьминка                                                </w:t>
      </w:r>
    </w:p>
    <w:p>
      <w:pPr>
        <w:pStyle w:val="TextBody"/>
        <w:spacing w:lineRule="auto" w:line="28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О внесении изменений в решение Козьми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Совета народных депутатов от 27.12.2022 г.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4/59-СС "О бюджете Козьмин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Ливенского района на  2023 год и на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лановый период 2024 и 2025 годов""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о исполнение действующего законодательства Российской Федерации, Орловской области, Ливенского района и муниципальных нормативных правовых актов Администрации Козьм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зьминский </w:t>
      </w:r>
      <w:r>
        <w:rPr>
          <w:b/>
          <w:bCs/>
          <w:sz w:val="28"/>
          <w:szCs w:val="28"/>
        </w:rPr>
        <w:t>сельский  Совет народных депутатов  р е ш и л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ести в Реш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зьминского сельского Совета народных депутатов от 27.12.2022 г. №14/59-СС «О бюджете Козьминского сельского поселения Ливенского района на  2023 год и на плановый период 2024 и 2025 годов(газета «Информационный бюллетень Козьминского сельского поселения» № 27 от 27.12.2022 г.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пункт 1 пункта 2  изложить в следующей редакции: «Прогнозируемый общий объем доходов бюджета Козьминского сельского поселения Ливенского района на 2023 год - в сумме 5878,73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. и на плановый период: 2024 год – в сумм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528,900 тыс. руб., и 2025 год – в сумме 4604,400 тыс. руб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2  пункта 2 изложить в следующей редакции: «Общий объем расходов бюджета  Козьминского сельского поселения Ливенского района на 2023 год в сумме  6136,739 тыс. руб.  и на плановый период: 2024 год – в сумме 4791,900 тыс. руб., в том числе условно- утвержденные расходы в сумме 120,0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и 2025 год – в 4871,400 тыс. руб., в том числе условно- утвержденные расходы в сумме 245,000 тыс. руб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ункт 6 изложить в следующей редакции: «Утвердить общий объем бюджетных ассигнований на исполнение публичных нормативных обязательств на 2023 год в сумме 227,146 тыс. руб., на плановый период 2024 год - в сумме 226,752 тыс. руб. и  2025 год - в сумме 226,752 тыс. руб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Пункт 24 изложить в следующей редакции: «24. Установить верхний предел внутреннего муниципального долга Козьминского сельского поселения на 1 января 2024 года в сумме 258,000 тыс. руб., в том числе верхний предел муниципального долга по муниципальным гарантиям Козьминского сельского поселения на 1 января 2024 года в сумме 0  руб., на  1 января 2025 года – в сумме 521,000 тыс. руб., в том числе верхний предел муниципального долга по муниципальным гарантиям Козьминского сельского поселения на 1 января 2025 года – в сумме 0 тыс. руб.; на 1 января 2026 года – в сумме 788,000 тыс. руб., в том числе верхний предел муниципального долга по муниципальным гарантиям Козьминскогосельского поселения на 1 января 2026 года – в сумме 0  тыс. руб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2 изложить в новой редакции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 Приложение 3 изложить в новой редакции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 Приложение 4 изложить в новой редакции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 Приложение 5 изложить в новой редакции 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9. Приложение 6 изложить в новой редакции 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7 изложить в новой редакции 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8 изложить в новой редакции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главе Козьминского сельского поселения для подписания и обнародования.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rFonts w:eastAsia="Arial"/>
          <w:sz w:val="28"/>
          <w:szCs w:val="28"/>
          <w:highlight w:val="yellow"/>
        </w:rPr>
      </w:pPr>
      <w:r>
        <w:rPr>
          <w:rFonts w:eastAsia="Arial"/>
          <w:sz w:val="28"/>
          <w:szCs w:val="28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Козьминского сельского посел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решения возложить на постоянную депутатскую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комиссию по бюджету, налогам и муниципальной собственности (Анисимова Л.В.).</w:t>
      </w:r>
    </w:p>
    <w:p>
      <w:pPr>
        <w:pStyle w:val="Normal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Козьм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ьского поселения</w:t>
        <w:tab/>
        <w:t xml:space="preserve">                                            А.А. Хорев</w:t>
      </w:r>
    </w:p>
    <w:sectPr>
      <w:type w:val="nextPage"/>
      <w:pgSz w:w="11906" w:h="16838"/>
      <w:pgMar w:left="1191" w:right="794" w:gutter="0" w:header="0" w:top="68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5:31:00Z</dcterms:created>
  <dc:creator>Клиент</dc:creator>
  <dc:description/>
  <cp:keywords/>
  <dc:language>en-US</dc:language>
  <cp:lastModifiedBy>Наталья Васильевна</cp:lastModifiedBy>
  <cp:lastPrinted>2020-11-06T10:10:00Z</cp:lastPrinted>
  <dcterms:modified xsi:type="dcterms:W3CDTF">2023-10-18T07:04:00Z</dcterms:modified>
  <cp:revision>122</cp:revision>
  <dc:subject/>
  <dc:title>Приложение № ____</dc:title>
</cp:coreProperties>
</file>